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ISTE DES REFUGES, CHALETS, BUVETTES, ABRI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DU CLUB VOSGIEN</w:t>
      </w:r>
    </w:p>
    <w:p>
      <w:pPr>
        <w:pStyle w:val="Normal"/>
        <w:jc w:val="center"/>
        <w:rPr/>
      </w:pPr>
      <w:r>
        <w:rPr>
          <w:b/>
          <w:sz w:val="32"/>
        </w:rPr>
        <w:t>( uniquement sur réservation – tarifs donnés à titre indicatif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ociation C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uation du Ref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Ouvertur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Correspondan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Pigeonni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m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u Pigeonnier sur CD3 entre Wissembourg et Clim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32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. 03.88.54.23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LEHMANN Henri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, rue du Berger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160 ALTENSTAD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8.94.05.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lehmann@fre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Soultzerkop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tz - Merk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 CD51, près du col du Pfaffenschlick, emprunter la route militaire à circulation réglementée jusqu'au park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8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: fin mars au 15 novemb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TUCCHI Jean-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rue des rose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60 WALBOU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él  03 88 90 24 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e </w:t>
            </w:r>
            <w:r>
              <w:rPr>
                <w:b/>
                <w:caps/>
              </w:rPr>
              <w:t>l</w:t>
            </w:r>
            <w:r>
              <w:rPr>
                <w:b/>
              </w:rPr>
              <w:t>embach</w:t>
            </w:r>
          </w:p>
          <w:p>
            <w:pPr>
              <w:pStyle w:val="Normal"/>
              <w:rPr/>
            </w:pPr>
            <w:r>
              <w:rPr/>
              <w:t>(49 li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uenau - Lemba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mbach (à la sortie nord du villag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s Chale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uge : 03 88 94 44 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vosgien.haguenau@orange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toute l'anné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mé janvier-févri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9 li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alle séjour: 5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arif nuitée : 15,00 € (non membre CV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FFER J.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rue du Château Fi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500 HAGUEN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93 83 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30 31 58 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ail : cvhl.2010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Kiesbächel</w:t>
            </w:r>
          </w:p>
          <w:p>
            <w:pPr>
              <w:pStyle w:val="Normal"/>
              <w:rPr/>
            </w:pPr>
            <w:r>
              <w:rPr/>
              <w:t>(3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perts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au pied du château de </w:t>
            </w:r>
            <w:r>
              <w:rPr>
                <w:caps/>
                <w:sz w:val="16"/>
              </w:rPr>
              <w:t>l</w:t>
            </w:r>
            <w:r>
              <w:rPr>
                <w:sz w:val="16"/>
              </w:rPr>
              <w:t>ichtenberg, dans la charmante vallée du Kiesbächel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à 800 m du vill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que jaune à partir de la salle polyval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toute l'anné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chambr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s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4.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FROELICH Nathalie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3 rue du Lichten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40 REIPERTSW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8.89.98 12 / 03 88 03 20 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eric.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froehlich67@orange.fr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c-v-repertswiller.asso-web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Beerenberg</w:t>
            </w:r>
          </w:p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be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emberg - accès par les : rue du stade, rue Hohfurst, rue du Chale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lt. 41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s 3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3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rif nuitée : 14,00 €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RHAUSER Philip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place de la mairi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620 LEMBER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87 06 44 9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ww.club-vosgien-lemberg.ne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e la Boulaie</w:t>
            </w:r>
          </w:p>
          <w:p>
            <w:pPr>
              <w:pStyle w:val="Normal"/>
              <w:rPr/>
            </w:pPr>
            <w:r>
              <w:rPr/>
              <w:t>(16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Vezouze Cirey/Val-et-Châtill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u hameau de la Boulaye entre Bréménil, et Petitmont  à 20 Km du Lac de Vieux Pré, à 30 km du Don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35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roximité : abri pour randonneu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séjour: 3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isine équipée, barbec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rif nuitée : 10,00€  à 13.00€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LENGER Yola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g Grande r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40 MONTIGN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03 83 72 03 95 / 06 12 89 29 8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lenger.yolande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uge du Luttenbach</w:t>
            </w:r>
          </w:p>
          <w:p>
            <w:pPr>
              <w:pStyle w:val="Normal"/>
              <w:rPr/>
            </w:pPr>
            <w:r>
              <w:rPr/>
              <w:t>(16 li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dec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ing du Lutten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rhaslach - Route du Nideck à 3 Km du centre du vill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7 jours sur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s en dortoir 1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s en chambres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UGRAFF Richard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3 rue du nideck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280 OBERHASLACH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ugraff.huguette@orange.fr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e Fréconrupt</w:t>
            </w:r>
          </w:p>
          <w:p>
            <w:pPr>
              <w:pStyle w:val="Normal"/>
              <w:rPr/>
            </w:pPr>
            <w:r>
              <w:rPr/>
              <w:t>(30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ltig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éconrupt à 4 km de Schirmeck - La Broque - Alt 630 m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, rue des Jardins – Fréconru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30 La Bro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 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1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25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5,00 €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embre CV : 10,00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KUHN Gér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rue de la 1ère D.B.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114 ESCHAU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3 88 64 19 84</w:t>
            </w:r>
          </w:p>
          <w:p>
            <w:pPr>
              <w:pStyle w:val="Normal"/>
              <w:rPr>
                <w:sz w:val="16"/>
                <w:lang w:val="de-DE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u w:val="none"/>
                  <w:lang w:val="de-DE"/>
                </w:rPr>
                <w:t>g.kuhn@numericable.fr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ite: clubvosgienschiltigheim.e-monsite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Netzenbach</w:t>
            </w:r>
          </w:p>
          <w:p>
            <w:pPr>
              <w:pStyle w:val="Normal"/>
              <w:rPr/>
            </w:pPr>
            <w:r>
              <w:rPr/>
              <w:t>(7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sbourg - Grendelbru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tzelhouse puis par la route vers la M.F. Hinberg Alt. 35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asse Hurlevent n°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"A la côte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éservé </w:t>
            </w:r>
            <w:r>
              <w:rPr>
                <w:b/>
                <w:bCs/>
                <w:sz w:val="16"/>
              </w:rPr>
              <w:t>exclusivement</w:t>
            </w:r>
            <w:r>
              <w:rPr>
                <w:sz w:val="16"/>
              </w:rPr>
              <w:t xml:space="preserve"> aux membres de l'associ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 7 li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2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6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LERCK Luc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 Cern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540 OSTWALD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3 88 67 00 0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Hohbuhl</w:t>
            </w:r>
          </w:p>
          <w:p>
            <w:pPr>
              <w:pStyle w:val="Normal"/>
              <w:rPr/>
            </w:pPr>
            <w:r>
              <w:rPr/>
              <w:t>(39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T.I.G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 2 Km au sud-ouest de Grendelbruch, sur le versant est du Hohbuhl (670 m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u Lachmat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90 Grendelbruch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el Refuge: 03 88 97 43 24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23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5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5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HIEBAUT Antoinette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 rue du Général La Fayette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500 HAGUENA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6.18.27.70.57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tighohbuhl@yahoo.fr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let du Hury</w:t>
            </w:r>
          </w:p>
          <w:p>
            <w:pPr>
              <w:pStyle w:val="Normal"/>
              <w:rPr/>
            </w:pPr>
            <w:r>
              <w:rPr/>
              <w:t>(18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-Croix-Aux-Mi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De Ste-Croix-aux-Mines par la Goutte St-Blaise, sur la face nord du massif du </w:t>
            </w:r>
            <w:r>
              <w:rPr>
                <w:caps/>
                <w:sz w:val="16"/>
              </w:rPr>
              <w:t>t</w:t>
            </w:r>
            <w:r>
              <w:rPr>
                <w:sz w:val="16"/>
              </w:rPr>
              <w:t>aenn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H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 1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8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egert Roma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A Vieux chemin de Selest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730 Chateno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u </w:t>
            </w:r>
            <w:r>
              <w:rPr>
                <w:b/>
                <w:caps/>
              </w:rPr>
              <w:t>s</w:t>
            </w:r>
            <w:r>
              <w:rPr>
                <w:b/>
              </w:rPr>
              <w:t>chelmenkopf</w:t>
            </w:r>
          </w:p>
          <w:p>
            <w:pPr>
              <w:pStyle w:val="Normal"/>
              <w:rPr/>
            </w:pPr>
            <w:r>
              <w:rPr/>
              <w:t>(24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beauvill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sant sud du massif du Taennchel, entre la Petite et la Grande Verre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 750 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WE et jours féries de mi-mars à fin nov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continu de mi-juillet à fin aoû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riorité aux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ts en dortoirs 2x12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3 €, réduit pour les membres du C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mé décembre, janvier et février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RECHT Muri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u Vigno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150 RIBEAUVIL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73 31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de-DE"/>
              </w:rPr>
              <w:t>Tel Refuge: 03 89 73 63 5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Col des Bagen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-Marie-Aux-Mi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ar route de Sainte-Marie-aux-Mines ou Le Bonhom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lt. 905 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chambres (28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alle séjour : 5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13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OUREAUX Cathy</w:t>
            </w:r>
          </w:p>
          <w:p>
            <w:pPr>
              <w:pStyle w:val="Normal"/>
              <w:rPr>
                <w:sz w:val="16"/>
                <w:lang w:val="en-US"/>
              </w:rPr>
            </w:pPr>
            <w:hyperlink r:id="rId4">
              <w:r>
                <w:rPr>
                  <w:rStyle w:val="InternetLink"/>
                  <w:sz w:val="16"/>
                  <w:lang w:val="en-US"/>
                </w:rPr>
                <w:t>reservations@clubvosgien-ste-marie-aux-mines.com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étails sur le web : clubvosgien-ste-marie-aux-mines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u </w:t>
            </w:r>
            <w:r>
              <w:rPr>
                <w:b/>
                <w:caps/>
              </w:rPr>
              <w:t>g</w:t>
            </w:r>
            <w:r>
              <w:rPr>
                <w:b/>
              </w:rPr>
              <w:t>asch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T.I.G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1 Km au sud-ouest du parking du Gaschney, sur le versant sud du Petit Hohneck (1120 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 chambres (16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dortoir (10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alle séjour 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8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ISCH Jean-Jac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rue des Mer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10 HOLTZ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76 47 25 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iggaschney@yah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Refuge Louis Hergès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(19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Mulhouse &amp; Crê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Massif du Hohneck, au Rainkopf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 rte des crêtes – 88250 LA BRESSE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lt. 1207 m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Ouvert mai à mi-octobre le WE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Juillet – août en permanen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à tous les randonneur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lits en dortoirs 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salle séjour : 40 pers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Tarif nuitée : </w:t>
            </w:r>
            <w:r>
              <w:rPr>
                <w:b/>
                <w:bCs/>
                <w:sz w:val="16"/>
                <w:szCs w:val="16"/>
                <w:lang w:eastAsia="en-US"/>
              </w:rPr>
              <w:t>13€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repas tiré du sac: 1 €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CV DE MULHOUSE &amp; CRET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Christian DHOMP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 grand'R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100 MULHOU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el/Fax 03 89 74 25 25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hyperlink r:id="rId5"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www.club-vosgien-mulhouse.fr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tre d'accueil du Holzmachera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ffa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e des Vosges à Wintzfeld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 la vallée de Soultzmat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ortoirs : 46 li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hambres : 22 li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salle séjour : 10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: 10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L Jean-Pa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50 ROUFF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9.49.63.26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ou CVR le mercredi après-mid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49 52 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r</w:t>
            </w:r>
            <w:r>
              <w:rPr>
                <w:b/>
              </w:rPr>
              <w:t>efuge de la Glashutte</w:t>
            </w:r>
          </w:p>
          <w:p>
            <w:pPr>
              <w:pStyle w:val="Normal"/>
              <w:rPr/>
            </w:pPr>
            <w:r>
              <w:rPr/>
              <w:t>(21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t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lon de Rimbach (Guebwill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8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éservé aux membres du CV Soult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 dortoirs (21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alle séjour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 :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SSEAU Jean-Clau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190 ENSIS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1 10 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sseau.jeanclaude@orange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- Hôtel du Grand Ball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s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d Ball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ès de la route des Crête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chambres : 1-4 person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 places de restaur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toute l'anné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-Hôtel du Grand-Ball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760 WILLER SUR TH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48 77 99</w:t>
            </w:r>
          </w:p>
          <w:p>
            <w:pPr>
              <w:pStyle w:val="Normal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www.chalethotel-grandballon.com</w:t>
              </w:r>
            </w:hyperlink>
          </w:p>
          <w:p>
            <w:pPr>
              <w:pStyle w:val="Normal"/>
              <w:rPr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hotelgrandballon@wanadoo.fr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îte des </w:t>
            </w:r>
            <w:r>
              <w:rPr>
                <w:b/>
                <w:caps/>
              </w:rPr>
              <w:t>r</w:t>
            </w:r>
            <w:r>
              <w:rPr>
                <w:b/>
              </w:rPr>
              <w:t>eces</w:t>
            </w:r>
          </w:p>
          <w:p>
            <w:pPr>
              <w:pStyle w:val="Normal"/>
              <w:rPr>
                <w:caps/>
              </w:rPr>
            </w:pPr>
            <w:r>
              <w:rPr/>
              <w:t>(23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lxu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90 rte de l'Envers du Rupt de Bâmon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3 Km au nord-est de Saulxures s/M. Dans la vallée du Rupt de Bâm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s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alle séjour : 40 à 5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arif : forfait WE : 2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Mi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es Pu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290 SAULXURES S/ MO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80 61 77 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E. Schubetz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versant nord-est du Thanner Hub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10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uge : 03 89 82 37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salle séjour 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i-club Vosg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DIZIO Fern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Fbg des Vos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800 THAN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u </w:t>
            </w:r>
            <w:r>
              <w:rPr>
                <w:b/>
                <w:caps/>
              </w:rPr>
              <w:t>n</w:t>
            </w:r>
            <w:r>
              <w:rPr>
                <w:b/>
              </w:rPr>
              <w:t>euweiher</w:t>
            </w:r>
          </w:p>
          <w:p>
            <w:pPr>
              <w:pStyle w:val="Normal"/>
              <w:rPr/>
            </w:pPr>
            <w:r>
              <w:rPr/>
              <w:t>(38 lit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riété du CV Masevau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ès par Oberbruck et Rimbach Ermensbach sur le GR 531</w:t>
            </w:r>
          </w:p>
          <w:p>
            <w:pPr>
              <w:pStyle w:val="Normal"/>
              <w:rPr/>
            </w:pPr>
            <w:r>
              <w:rPr>
                <w:caps/>
                <w:sz w:val="16"/>
              </w:rPr>
              <w:t>a</w:t>
            </w:r>
            <w:r>
              <w:rPr>
                <w:sz w:val="16"/>
              </w:rPr>
              <w:t>lt. 830 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: weeks-ends de Pâques à fin nov. A temps complet : 20 juin au 7 septembre (jour fermeture hebdomadaire: mercredi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s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 1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salle séjour : 49 pers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½ pension chambre. 3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esp. refuge : Auberge du Neuwei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uweiherwa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hlen Rog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rue de l’Eichwa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90 Sick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63 32 61 8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Boedel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if du Ballon d’Als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66 en direction du Ballon d’Alsace, 2 Km après le Lac d’Alfel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¼ de marche sur chemin balisé chevalet ro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00 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 toute l’année de 16h le samedi au dimanche 17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demande, pour groupes (+ 10 pers.) ouvert en sema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 : 8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jour : 2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nard UHL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rue du mouli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8290 KIRCH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2 05 63 o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9.38 00 23 o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uhlen@estvideo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/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Virginie Ritter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onvill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s de la Cô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épartementale 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onville (avant Angevillers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 ouvert sur demand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éservé aux membres de l'association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UN Robert et Gisè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rue de l'Eto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100 VEYMERAN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2 34 77 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u Winters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erbronn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shoff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e la Liese sur le Grand Winters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ès par route enrobée à partir de la source celt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80per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N Marie-Fra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 rue des Alisi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10 NIEDERBRO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.09 60 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 du Wintersberg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09 65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uge du Rauschen-burgere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Vers Maison Forestière du </w:t>
            </w:r>
            <w:r>
              <w:rPr>
                <w:caps/>
                <w:sz w:val="16"/>
              </w:rPr>
              <w:t>s</w:t>
            </w:r>
            <w:r>
              <w:rPr>
                <w:sz w:val="16"/>
              </w:rPr>
              <w:t>eel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'Offwill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us les dimanches de 10h à 17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55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TZINGER Ro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rue de la Poudriè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40 INGW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9 65 2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nolsheim les 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u châtea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. sur rendez-vou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BER Wil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rue princip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30 ERNOLSHEIM L.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70 00 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franz.haber@wanadoo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u Mont Saint-Mich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Jean lès 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te forestière au départ de St-Je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. : mi-mars à fin octo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e accessible toute l'année 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56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GELSER Anto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Lot. Spittelfe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700 ST JEAN 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91 06 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ine.dangelser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u Grune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merin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s la Forêt du Grunewal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40 – 50 place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EGELY  Alb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430 Waldhambac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03 88 70 53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Limmers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ls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ltehou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u Limers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5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: 35 € journé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NY Bernadet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 la Côt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820 HULTEHOUS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87 25 40 4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chel.dony@sfr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es 4 chem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onv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"Les 4 chemins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4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membre : 1,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n journée uniquement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N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ruelle Maître Geor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40 BADONV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let du Willerpf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bach-la-Vil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Communale Willerpf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son forestiè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fermé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50 pers. Cuisine et toilet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 loué à la journée ou W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OT Mi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son Forestière Willerpf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20 ST PIERRE BO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5 60 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Schliff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zelhou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liffste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5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LI Christi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rue des terreau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30 LUTZELHOU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3 88 97 56 1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Pray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o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e Pray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210 MOUSSE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éservé aux membres du Club Vosg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CKEL Marie-Od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7 rue de la fer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88420 MOYENMOUTI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15 97 07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e la Hing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èpv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Hing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rte de la Hing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60 Rombach le Fran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le WE sur demand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4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TWEG Frédér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u moul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60 ROMBACH LE FRANC</w:t>
            </w:r>
          </w:p>
          <w:p>
            <w:pPr>
              <w:pStyle w:val="Normal"/>
              <w:rPr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fhartweg@calixo.net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74 58 39 31 (Mme Ménétré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/ abri St Gil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zen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 pied de la route des 5 châte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St Gill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au couvert non gardé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servé aux membres de l'association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CK Hub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 rue Clémence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20 WINTZEN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27 00 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7" w:hRule="atLeast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-buvette du Meierho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ck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s hauteurs des Trois-Epis vers Obsch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tous les dimanches du 1</w:t>
            </w:r>
            <w:r>
              <w:rPr>
                <w:sz w:val="16"/>
                <w:vertAlign w:val="superscript"/>
              </w:rPr>
              <w:t>er</w:t>
            </w:r>
            <w:r>
              <w:rPr>
                <w:sz w:val="16"/>
              </w:rPr>
              <w:t xml:space="preserve"> mai au 30 septemb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 : 90 place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LAMBACH Bernard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c rue Robert Rinderknec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30 TURCK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0 65 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Erich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st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ieu-dit Gaertlesrain – territoire de la commune de Soultzer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0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ouvert tous les jours du 1</w:t>
            </w:r>
            <w:r>
              <w:rPr>
                <w:sz w:val="16"/>
                <w:vertAlign w:val="superscript"/>
              </w:rPr>
              <w:t>er</w:t>
            </w:r>
            <w:r>
              <w:rPr>
                <w:sz w:val="16"/>
              </w:rPr>
              <w:t xml:space="preserve"> mai au 30 septemb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3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POT Jean-Dani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rue des Gentiane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140 MUNST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06 77 10 94 28.    Réservation pour les groupes au 06 82 82 21 39</w:t>
            </w:r>
          </w:p>
        </w:tc>
      </w:tr>
      <w:tr>
        <w:trPr>
          <w:trHeight w:val="121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cienne école de Lémo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ne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te du Haut du Tô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20 Vagne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 à 2 km du site de Chèvre-Roche et 5 km du Haut du Tôt sur circuits balisé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cienne salle de classe 60 places –petite cuisine – toilettes extérieures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e couchage – louée à la journée ou W.E. 1€/personne aux membres du club vosgien-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grand parking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THIRIET Dani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route du Haut du Tô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0 VAGNE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 : 03 29 61 73 24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heures des repas)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Scherhol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mbourg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hilippe EYERMANN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7 rue des Forgerons 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160 SEEBACH</w:t>
            </w:r>
          </w:p>
          <w:p>
            <w:pPr>
              <w:pStyle w:val="Normal"/>
              <w:rPr>
                <w:sz w:val="16"/>
                <w:lang w:val="de-DE"/>
              </w:rPr>
            </w:pPr>
            <w:hyperlink r:id="rId9">
              <w:r>
                <w:rPr>
                  <w:rStyle w:val="InternetLink"/>
                  <w:sz w:val="16"/>
                  <w:lang w:val="de-DE"/>
                </w:rPr>
                <w:t>peyermann@orange.fr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6 14 79 47 35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ol du Pigeonnier</w:t>
            </w:r>
          </w:p>
          <w:p>
            <w:pPr>
              <w:pStyle w:val="Normal"/>
              <w:rPr/>
            </w:pPr>
            <w:r>
              <w:rPr/>
              <w:t>(lits 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m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32 m sur CD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 pied du ref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chambres (dortoir 1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séjour: 68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éau fermé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arif nuitée : 14€ à 20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teinkoepf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erbro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e l'ancienne laiterie, sur le GR 531, à 45 mn de Lichten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s en salle de séjour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CKENDUBLER Alfr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9 36 8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forêt de Miete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e Mod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ur le parcours de l'anneau rouge au départ de la M.F. Stoeckel à Uber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RLEMANN Ros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grand'R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50 NIEDERMODE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07 77 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'Obermoder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e Mod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disque rouge au départ de la gare d'Obermoder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oupehei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ch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rectangle jaune/blanc/jaune entre Soucht et Meisenth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HL Jean-Ma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7 96 87 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mrm.gehl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colon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ch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isenth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Kindsbron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perts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32 entre Lichtenberg et Wingen sur Moder, dans la vallée du Kindsbronn , sur le site de l'ancien hameau de même no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chamb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s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4.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Grunen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merin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u Grunenwal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ELMANN en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 Grand’R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430 DIEMERINGE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ette du Bast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x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xwiller (commune associée d'Imbsheim) – sommet du Bast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ARD Patr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b rue  princip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30 IMBS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79 37 80 05 / 03 88 71 30 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ice.cvbn@hotmail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ane du Breitschlo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x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.F. du Breitschlo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omaniale de La Petite Pierre Su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Daubenschlag-fel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nolsheim les 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l'extrémité de l'éperon rocheux du Daubenschlag: traverser les ruines du Warthenberg auxquelles on accède à partir du GR531 ou du disque ro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ace de couchage à l'étag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nique GRU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30 Ernolsheim-les-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70 30 11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ominique.gruss@wanadoo.fr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Paul Beh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Saint-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La Main de F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N Pierret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 rue du bul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60 SAINT 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rrettesim@liv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s Baronni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Saint-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es Born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"Charles Klein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Saint-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Haut du Bon Die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on du Randonneu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e d'Alsa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60 Saint-Quir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"Le parc aux boeufs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Walsche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çois FISC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 rue Alexandre Chatri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60 ABRESCHV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7 03 76 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.ad57@wanadoo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Petersmueh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ne M.F. Petersmueh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Walsche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Roger Fourma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nd-Point des Pommi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d'Abreschvill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ison des Travailleur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'Abreschv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SSMAN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ette de la Roche du Di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'Abreschvill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pitz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s de Dab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format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ès le l'Ancienne Maison Forestière entre le Col de la Schleif et le Hengst</w:t>
            </w:r>
          </w:p>
          <w:p>
            <w:pPr>
              <w:pStyle w:val="PrformatHTML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r le ban de la Commune de Dabo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rtine BOCK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 rue des roses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7870 PLAINE DE WALSCH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3 87 25 17 65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rtine.bock.cv@gmail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Grossth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s de Dab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formatHTM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 fond de vallée entre La Pierre St.Martin et Dabo.</w:t>
            </w:r>
          </w:p>
          <w:p>
            <w:pPr>
              <w:pStyle w:val="PrformatHTML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r le ban de la Commune de Dab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Tour du Brots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ouvert, offrant une protection contre le mauvais temps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IZE Gér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rue de Hae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700 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02 54 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ardmorize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Schlettenb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ouvert, offrant une protection contre le mauvais temps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oriett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mouti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"Geisfelswasen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MARMOUTI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ymuller2274@neuf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ette du Geier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tre </w:t>
            </w:r>
            <w:r>
              <w:rPr>
                <w:caps/>
                <w:sz w:val="16"/>
              </w:rPr>
              <w:t>w</w:t>
            </w:r>
            <w:r>
              <w:rPr>
                <w:sz w:val="16"/>
              </w:rPr>
              <w:t>asselonne et Westhoff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ELMANN Ju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sidence "Les Platanes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10 WASSELON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Maï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Wasselonne et Wan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Heidenschlo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Romanswiller et Wangenbou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lohhü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 531, au sud-ouest de Wangenbou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chnee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 sud-est du sommet du Schnee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Schan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tre Wasselonne et le </w:t>
            </w:r>
            <w:r>
              <w:rPr>
                <w:caps/>
                <w:sz w:val="16"/>
              </w:rPr>
              <w:t>g</w:t>
            </w:r>
            <w:r>
              <w:rPr>
                <w:sz w:val="16"/>
              </w:rPr>
              <w:t>eisw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ane des Trois Foresti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ès du Rocher Burg et la MF Fuchslo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oqu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es s/Plai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mmet du Coqu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, accueil des randonneurs de passag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LLAUME Franço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 rue d'Als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10 CELLES S/ PLA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9.41.17.0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s Herri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es s/Plai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ès Fontaine Benoî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, accueil des randonneurs de passag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Baraque des Chasseu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on l'Etap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itude 520 m, sur circuit de la Faïencerie (anneau vert) et sentier du Pays d'accueil du Donon (losange bleu), à 500 m anc. carrières du Couv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 offrant une protection contre le mauvais temp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BER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s Grandes Hiè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10 RAON L'ETA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29  41 67 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Métai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s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r GR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30 mn de la Rothl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 Vosgien de Strasbou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00 STRASBOU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8.35.30.76</w:t>
            </w:r>
          </w:p>
          <w:p>
            <w:pPr>
              <w:pStyle w:val="Normal"/>
              <w:rPr>
                <w:sz w:val="16"/>
              </w:rPr>
            </w:pPr>
            <w:hyperlink r:id="rId10">
              <w:r>
                <w:rPr>
                  <w:rStyle w:val="InternetLink"/>
                  <w:sz w:val="16"/>
                </w:rPr>
                <w:t>cvstras@wanadoo.fr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Neuntels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l'est de la Rothl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USCHLE Ed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 Vorderpfloeck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140 BAR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88.08.20.5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uschle.edy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osque Ko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ès du carrefour de la Bloss, au sud du Mont Ste-Od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Muller-Apf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, au nord de Bar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osque « Petit kiosqu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, près MF Moenka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Banc du Foresti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u Klosterwald, sur le sentier des Du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LLE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u Sta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20 BREITEN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57 14 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orestier du Sapin S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GR 533 et Sentier des Du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sif de l'Ormo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de St-Di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SAINT D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vosgien.saintdie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orestier de La Croix St Georg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s</w:t>
            </w:r>
            <w:r>
              <w:rPr>
                <w:sz w:val="16"/>
              </w:rPr>
              <w:t xml:space="preserve">ur GR 533 et </w:t>
            </w:r>
            <w:r>
              <w:rPr>
                <w:caps/>
                <w:sz w:val="16"/>
              </w:rPr>
              <w:t>s</w:t>
            </w:r>
            <w:r>
              <w:rPr>
                <w:sz w:val="16"/>
              </w:rPr>
              <w:t>entier des Duc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Massif du </w:t>
            </w:r>
            <w:r>
              <w:rPr>
                <w:caps/>
                <w:sz w:val="16"/>
              </w:rPr>
              <w:t>k</w:t>
            </w:r>
            <w:r>
              <w:rPr>
                <w:sz w:val="16"/>
              </w:rPr>
              <w:t>em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'Anoz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de St-Di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orestier Les Trois Fauteui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ssif du </w:t>
            </w:r>
            <w:r>
              <w:rPr>
                <w:caps/>
                <w:sz w:val="16"/>
              </w:rPr>
              <w:t>k</w:t>
            </w:r>
            <w:r>
              <w:rPr>
                <w:sz w:val="16"/>
              </w:rPr>
              <w:t>em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te Forestière de la Promena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de St-Di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Créné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ol de la Crénée sur le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 xml:space="preserve"> GR 533 dans le massif de la Bure - Commune de St-Di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pain d'épi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lest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e Sélestat près de Daniels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SELEST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 René DEN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2 39 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e.denner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Moer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lest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et forêt de Kintzheim – Le Wie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Brézou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-Marie-aux-Mi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220 mètres, sur le GR5, à proximité du sommet du Brézoua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STE MARIE AUX M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vosgien-ste-marie-aux-mines.co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i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UZEFA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bordure du Sentier des Ducs et GR5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HIN Jean-Ma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chemin du Razimon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000 EPINA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9 31 20 11</w:t>
            </w:r>
          </w:p>
          <w:p>
            <w:pPr>
              <w:pStyle w:val="Normal"/>
              <w:rPr>
                <w:sz w:val="16"/>
                <w:lang w:val="en-US"/>
              </w:rPr>
            </w:pPr>
            <w:hyperlink r:id="rId11">
              <w:r>
                <w:rPr>
                  <w:rStyle w:val="InternetLink"/>
                  <w:sz w:val="16"/>
                  <w:lang w:val="en-US"/>
                </w:rPr>
                <w:t>gehin.jm@wanadoo.fr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tauf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zen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72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32 lieu-dit Staufenmat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CK Hub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27 00 0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Judenhu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b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l'ouest de Rim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73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é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EFFER Maur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rue de la républiq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500 GUEBW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74 21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Dreibann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b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53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Munsteraecker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b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e Munsteraecker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655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Weier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r la croix bleue entre le Steinberg et le col de </w:t>
            </w:r>
            <w:r>
              <w:rPr>
                <w:caps/>
                <w:sz w:val="16"/>
              </w:rPr>
              <w:t>h</w:t>
            </w:r>
            <w:r>
              <w:rPr>
                <w:sz w:val="16"/>
              </w:rPr>
              <w:t>undsruck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UND Hen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rue du Commando de Clu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800 THA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37 88 5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Plan Dieb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r GR 5 entre Thann et le col de </w:t>
            </w:r>
            <w:r>
              <w:rPr>
                <w:caps/>
                <w:sz w:val="16"/>
              </w:rPr>
              <w:t>h</w:t>
            </w:r>
            <w:r>
              <w:rPr>
                <w:sz w:val="16"/>
              </w:rPr>
              <w:t>undsruck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ri du Rehbrunn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a croix jaune entre le col de Grumbach et le Pastetenplat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'O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l'est de Willer sur Th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Blaufel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r la crête entre le Thanner Hubel et </w:t>
            </w:r>
            <w:r>
              <w:rPr>
                <w:caps/>
                <w:sz w:val="16"/>
              </w:rPr>
              <w:t>m</w:t>
            </w:r>
            <w:r>
              <w:rPr>
                <w:sz w:val="16"/>
              </w:rPr>
              <w:t>oos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idensta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Bitschwiller lès Thann et la place Zun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Haute B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210 m. Proximité du Lac des Perches, commune de Rimb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HRET Anto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a rue du Panor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90 MASEV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2 46 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ine.ehret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toss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010 m. A l'est du col du Schlumpf et à prox. Des FA Fennematt et Lochberg, commune de Kirch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umpfenkop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21 m. entre le Sumpfenkopf et la Fennematt, derrière un rocher, commune de Doller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attelbod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13 m. Col du Sattelboden et au pied du Rossberg (sud-ouest), commune de Masevau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Le Stahl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839 m. aux environs de l'auberge du Ruchberg, commune de Wegsche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Kuhlbrunnen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755 m. Commune de Kirch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Le Gress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61 m. Entre le Wustkopf et le Haut Gress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Wasserf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750 m. Une vue plongeante sur le Lac d'Alfeld et à proximité du Wasserfall, commune de Sew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l'Oberen Grammbaec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635 m. Accolé au verger communal et à prox. du parcours Vita de Masevau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ickertb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620 m. Situé au fond du vallon du Sickertbach, sur le ban de Sicke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Col du Saegenkop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. 550 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Fouil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pt / Veco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tey sur le GR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UTZ Carol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29 26 57 04</w:t>
            </w:r>
          </w:p>
          <w:p>
            <w:pPr>
              <w:pStyle w:val="Normal"/>
              <w:rPr>
                <w:sz w:val="16"/>
              </w:rPr>
            </w:pPr>
            <w:hyperlink r:id="rId12">
              <w:r>
                <w:rPr>
                  <w:rStyle w:val="InternetLink"/>
                  <w:color w:val="000000"/>
                  <w:sz w:val="16"/>
                  <w:u w:val="none"/>
                </w:rPr>
                <w:t>cvosgien.caro@orange.fr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hantoisea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omag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e TOP 25 3520 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SSOUILLIEZ Mi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c rue de l'égli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410 CHALONVILLA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4 21 39 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dussouillez@gmail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s 7 chemi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omag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e TOP 25 3620 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794" w:right="851" w:gutter="0" w:header="720" w:top="776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05" w:leader="none"/>
        <w:tab w:val="right" w:pos="9072" w:leader="none"/>
      </w:tabs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ue">
    <w:name w:val="revue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tesguide">
    <w:name w:val="notes guide"/>
    <w:basedOn w:val="Normal"/>
    <w:qFormat/>
    <w:pPr>
      <w:ind w:left="567" w:hanging="0"/>
      <w:jc w:val="both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froehlich67@orange.fr" TargetMode="External"/><Relationship Id="rId3" Type="http://schemas.openxmlformats.org/officeDocument/2006/relationships/hyperlink" Target="mailto:g.kuhn@numericable.fr" TargetMode="External"/><Relationship Id="rId4" Type="http://schemas.openxmlformats.org/officeDocument/2006/relationships/hyperlink" Target="mailto:reservations@clubvosgien-ste-marie-aux-mines.com" TargetMode="External"/><Relationship Id="rId5" Type="http://schemas.openxmlformats.org/officeDocument/2006/relationships/hyperlink" Target="http://www.club-vosgien-mulhouse.fr/" TargetMode="External"/><Relationship Id="rId6" Type="http://schemas.openxmlformats.org/officeDocument/2006/relationships/hyperlink" Target="http://www.chalethotel-grandballon.com/" TargetMode="External"/><Relationship Id="rId7" Type="http://schemas.openxmlformats.org/officeDocument/2006/relationships/hyperlink" Target="mailto:hotelgrandballon@wanadoo.fr" TargetMode="External"/><Relationship Id="rId8" Type="http://schemas.openxmlformats.org/officeDocument/2006/relationships/hyperlink" Target="mailto:fhartweg@calixo.net" TargetMode="External"/><Relationship Id="rId9" Type="http://schemas.openxmlformats.org/officeDocument/2006/relationships/hyperlink" Target="mailto:peyermann@orange.fr" TargetMode="External"/><Relationship Id="rId10" Type="http://schemas.openxmlformats.org/officeDocument/2006/relationships/hyperlink" Target="mailto:cvstras@wanadoo.fr" TargetMode="External"/><Relationship Id="rId11" Type="http://schemas.openxmlformats.org/officeDocument/2006/relationships/hyperlink" Target="mailto:gehin.jm@wanadoo.fr" TargetMode="External"/><Relationship Id="rId12" Type="http://schemas.openxmlformats.org/officeDocument/2006/relationships/hyperlink" Target="mailto:geschutz@wanadoo.fr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19:00Z</dcterms:created>
  <dc:creator>CLUB VOSGIEN</dc:creator>
  <dc:description/>
  <dc:language>en-US</dc:language>
  <cp:lastModifiedBy>Christian</cp:lastModifiedBy>
  <cp:lastPrinted>2019-06-21T14:41:00Z</cp:lastPrinted>
  <dcterms:modified xsi:type="dcterms:W3CDTF">2019-07-05T09:19:00Z</dcterms:modified>
  <cp:revision>2</cp:revision>
  <dc:subject/>
  <dc:title>LISTE DES REFUGES, CHALETS, BUVETTES DU CLUB VOSGIEN</dc:title>
</cp:coreProperties>
</file>