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ISTE DES REFUGES, CHALETS, BUVETTES, ABRI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DU CLUB VOSGIEN</w:t>
      </w:r>
    </w:p>
    <w:p>
      <w:pPr>
        <w:pStyle w:val="Normal"/>
        <w:jc w:val="center"/>
        <w:rPr/>
      </w:pPr>
      <w:r>
        <w:rPr>
          <w:b/>
          <w:sz w:val="32"/>
        </w:rPr>
        <w:t>( uniquement sur réservation – tarifs donnés à titre indicatif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2835"/>
        <w:gridCol w:w="2126"/>
        <w:gridCol w:w="2553"/>
      </w:tblGrid>
      <w:tr>
        <w:trPr>
          <w:trHeight w:val="40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ociation C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uation du Ref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Ouvertur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Correspondan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Pigeonni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sem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 du Pigeonnier sur CD3 entre Wissembourg et Climba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432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. 03.88.54.23.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LEHMANN Henri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, rue du Berger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7160 ALTENSTAD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88.94.05.9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lehmann@free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Soultzerkop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tz - Merk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 CD51, près du col du Pfaffenschlick, emprunter la route militaire à circulation réglementée jusqu'au park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48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: fin mars au 15 novemb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TUCCHI Jean-Pier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 rue des rosea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60 WALBOU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él  03 88 90 24 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fuge de </w:t>
            </w:r>
            <w:r>
              <w:rPr>
                <w:b/>
                <w:caps/>
              </w:rPr>
              <w:t>l</w:t>
            </w:r>
            <w:r>
              <w:rPr>
                <w:b/>
              </w:rPr>
              <w:t>embach</w:t>
            </w:r>
          </w:p>
          <w:p>
            <w:pPr>
              <w:pStyle w:val="Normal"/>
              <w:rPr/>
            </w:pPr>
            <w:r>
              <w:rPr/>
              <w:t>(49 li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guenau - Lemba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mbach (à la sortie nord du villag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rue des Chale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fuge : 03 88 94 44 7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ubvosgien.haguenau@orange.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toute l'anné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rmé janvier-févri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9 li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Salle séjour: 50 pla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Tarif nuitée : 15,00 € (non membre CV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FFER J. Pier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rue du Château Fi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500 HAGUEN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93 83 9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 30 31 58 7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ail : cvhl.2010@orange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Kiesbächel</w:t>
            </w:r>
          </w:p>
          <w:p>
            <w:pPr>
              <w:pStyle w:val="Normal"/>
              <w:rPr/>
            </w:pPr>
            <w:r>
              <w:rPr/>
              <w:t>(3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perts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au pied du château de </w:t>
            </w:r>
            <w:r>
              <w:rPr>
                <w:caps/>
                <w:sz w:val="16"/>
              </w:rPr>
              <w:t>l</w:t>
            </w:r>
            <w:r>
              <w:rPr>
                <w:sz w:val="16"/>
              </w:rPr>
              <w:t>ichtenberg, dans la charmante vallée du Kiesbächel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à 800 m du vill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que jaune à partir de la salle polyvalen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toute l'anné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chambre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s séjour: 6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14.50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FROELICH Nathalie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3 rue du Lichtenbe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40 REIPERTSWIL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88.89.98 12 / 03 88 03 20 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eric.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froehlich67@orange.fr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c-v-repertswiller.asso-web.com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Beerenberg</w:t>
            </w:r>
          </w:p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be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Lemberg - accès par les : rue du stade, rue Hohfurst, rue du Chalet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lt. 41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dortoirs 3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séjour: 3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arif nuitée : 14,00 €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ERHAUSER Philip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place de la mairi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620 LEMBERG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87 06 44 94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ww.club-vosgien-lemberg.ne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e la Boulaie</w:t>
            </w:r>
          </w:p>
          <w:p>
            <w:pPr>
              <w:pStyle w:val="Normal"/>
              <w:rPr/>
            </w:pPr>
            <w:r>
              <w:rPr/>
              <w:t>(16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Vezouze Cirey/Val-et-Châtill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u hameau de la Boulaye entre Bréménil, et Petitmont  à 20 Km du Lac de Vieux Pré, à 30 km du Don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35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roximité : abri pour randonneur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chambre 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séjour: 3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isine équipée, barbec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arif nuitée : 10,00€  à 13.00€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ULENGER Yolan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g Grande r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40 MONTIGN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03 83 72 03 95 / 06 12 89 29 8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ulenger.yolande@orange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uge du Luttenbach</w:t>
            </w:r>
          </w:p>
          <w:p>
            <w:pPr>
              <w:pStyle w:val="Normal"/>
              <w:rPr/>
            </w:pPr>
            <w:r>
              <w:rPr/>
              <w:t>(16 li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dec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ping du Luttenba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erhaslach - Route du Nideck à 3 Km du centre du vill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7 jours sur 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ts en dortoir 1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ts en chambres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RUGRAFF Richard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3 rue du nideck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7280 OBERHASLACH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rugraff.huguette@orange.fr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e Fréconrupt</w:t>
            </w:r>
          </w:p>
          <w:p>
            <w:pPr>
              <w:pStyle w:val="Normal"/>
              <w:rPr/>
            </w:pPr>
            <w:r>
              <w:rPr/>
              <w:t>(30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iltighei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éconrupt à 4 km de Schirmeck - La Broque - Alt 630 m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, rue des Jardins – Fréconrup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130 La Bro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dortoir 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chambres 18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séjour: 25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15,00 €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Membre CV : 10,00 €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KUHN Géra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rue de la 1ère D.B.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7114 ESCHAU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3 88 64 19 84</w:t>
            </w:r>
          </w:p>
          <w:p>
            <w:pPr>
              <w:pStyle w:val="Normal"/>
              <w:rPr>
                <w:sz w:val="16"/>
                <w:lang w:val="de-DE"/>
              </w:rPr>
            </w:pPr>
            <w:hyperlink r:id="rId3">
              <w:r>
                <w:rPr>
                  <w:rStyle w:val="InternetLink"/>
                  <w:color w:val="000000"/>
                  <w:sz w:val="16"/>
                  <w:u w:val="none"/>
                  <w:lang w:val="de-DE"/>
                </w:rPr>
                <w:t>g.kuhn@numericable.fr</w:t>
              </w:r>
            </w:hyperlink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Site: clubvosgienschiltigheim.e-monsite.com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Netzenbach</w:t>
            </w:r>
          </w:p>
          <w:p>
            <w:pPr>
              <w:pStyle w:val="Normal"/>
              <w:rPr/>
            </w:pPr>
            <w:r>
              <w:rPr/>
              <w:t>(7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sbourg - Grendelbru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tzelhouse puis par la route vers la M.F. Hinberg Alt. 35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asse Hurlevent n°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"A la côte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éservé </w:t>
            </w:r>
            <w:r>
              <w:rPr>
                <w:b/>
                <w:bCs/>
                <w:sz w:val="16"/>
              </w:rPr>
              <w:t>exclusivement</w:t>
            </w:r>
            <w:r>
              <w:rPr>
                <w:sz w:val="16"/>
              </w:rPr>
              <w:t xml:space="preserve"> aux membres de l'associ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chambres  7 lit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séjour: 2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6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LERCK Luc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rue de Cern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540 OSTWALD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3 88 67 00 0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Hohbuhl</w:t>
            </w:r>
          </w:p>
          <w:p>
            <w:pPr>
              <w:pStyle w:val="Normal"/>
              <w:rPr/>
            </w:pPr>
            <w:r>
              <w:rPr/>
              <w:t>(39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T.I.G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 2 Km au sud-ouest de Grendelbruch, sur le versant est du Hohbuhl (670 m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min du Lachmat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190 Grendelbruch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Tel Refuge: 03 88 97 43 24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dortoir 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chambres 23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séjour: 5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15 €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THIEBAUT Antoinette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2 rue du Général La Fayette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7500 HAGUENA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6.18.27.70.57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stighohbuhl@yahoo.fr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let du Hury</w:t>
            </w:r>
          </w:p>
          <w:p>
            <w:pPr>
              <w:pStyle w:val="Normal"/>
              <w:rPr/>
            </w:pPr>
            <w:r>
              <w:rPr/>
              <w:t>(18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-Croix-Aux-Min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De Ste-Croix-aux-Mines par la Goutte St-Blaise, sur la face nord du massif du </w:t>
            </w:r>
            <w:r>
              <w:rPr>
                <w:caps/>
                <w:sz w:val="16"/>
              </w:rPr>
              <w:t>t</w:t>
            </w:r>
            <w:r>
              <w:rPr>
                <w:sz w:val="16"/>
              </w:rPr>
              <w:t>aennch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Hu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dortoir 18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séjour: 6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8 €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iegert Romai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A Vieux chemin de Selest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730 Chateno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2835"/>
        <w:gridCol w:w="2126"/>
        <w:gridCol w:w="255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fuge du </w:t>
            </w:r>
            <w:r>
              <w:rPr>
                <w:b/>
                <w:caps/>
              </w:rPr>
              <w:t>s</w:t>
            </w:r>
            <w:r>
              <w:rPr>
                <w:b/>
              </w:rPr>
              <w:t>chelmenkopf</w:t>
            </w:r>
          </w:p>
          <w:p>
            <w:pPr>
              <w:pStyle w:val="Normal"/>
              <w:rPr/>
            </w:pPr>
            <w:r>
              <w:rPr/>
              <w:t>(24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beauvill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sant sud du massif du Taennchel, entre la Petite et la Grande Verrer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 750 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WE et jours féries de mi-mars à fin nove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continu de mi-juillet à fin aoû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riorité aux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ts en dortoirs 2x12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séjour: 4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13 €, réduit pour les membres du C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rmé décembre, janvier et février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RECHT Muri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rue du Vigno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150 RIBEAUVIL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73 31 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de-DE"/>
              </w:rPr>
              <w:t>Tel Refuge: 03 89 73 63 5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Col des Bagenel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-Marie-Aux-Min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ar route de Sainte-Marie-aux-Mines ou Le Bonhomm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lt. 905 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chambres (28 lit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salle séjour : 5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13 €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OUREAUX Cathy</w:t>
            </w:r>
          </w:p>
          <w:p>
            <w:pPr>
              <w:pStyle w:val="Normal"/>
              <w:rPr>
                <w:sz w:val="16"/>
                <w:lang w:val="en-US"/>
              </w:rPr>
            </w:pPr>
            <w:hyperlink r:id="rId4">
              <w:r>
                <w:rPr>
                  <w:rStyle w:val="InternetLink"/>
                  <w:sz w:val="16"/>
                  <w:lang w:val="en-US"/>
                </w:rPr>
                <w:t>reservations@clubvosgien-ste-marie-aux-mines.com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étails sur le web : clubvosgien-ste-marie-aux-mines.com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fuge du </w:t>
            </w:r>
            <w:r>
              <w:rPr>
                <w:b/>
                <w:caps/>
              </w:rPr>
              <w:t>g</w:t>
            </w:r>
            <w:r>
              <w:rPr>
                <w:b/>
              </w:rPr>
              <w:t>aschn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T.I.G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1 Km au sud-ouest du parking du Gaschney, sur le versant sud du Petit Hohneck (1120 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4 chambres (16 lit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dortoir (10 lit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salle séjour : 4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8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EISCH Jean-Jac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rue des Mer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810 HOLTZHE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 76 47 25 9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stiggaschney@yahoo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Refuge Louis Hergès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(19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Mulhouse &amp; Crê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Massif du Hohneck, au Rainkopf 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 rte des crêtes – 88250 LA BRESSE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Alt. 1207 m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Ouvert mai à mi-octobre le WE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Juillet – août en permanen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à tous les randonneur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lits en dortoirs 1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 salle séjour : 40 pers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Tarif nuitée : </w:t>
            </w:r>
            <w:r>
              <w:rPr>
                <w:b/>
                <w:bCs/>
                <w:sz w:val="16"/>
                <w:szCs w:val="16"/>
                <w:lang w:eastAsia="en-US"/>
              </w:rPr>
              <w:t>13€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repas tiré du sac: 1 €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CV DE MULHOUSE &amp; CRETE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Christian DHOMP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 grand'Ru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8100 MULHOUS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el/Fax 03 89 74 25 25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hyperlink r:id="rId5">
              <w:r>
                <w:rPr>
                  <w:rStyle w:val="InternetLink"/>
                  <w:sz w:val="16"/>
                  <w:szCs w:val="16"/>
                  <w:lang w:val="en-US" w:eastAsia="en-US"/>
                </w:rPr>
                <w:t>www.club-vosgien-mulhouse.fr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ntre d'accueil du Holzmacherack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ffa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e des Vosges à Wintzfeld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 la vallée de Soultzmat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45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dortoirs : 46 lit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chambres : 22 lit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 salle séjour : 10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: 10 €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LL Jean-Pau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250 ROUFFA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89.49.63.26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ou CVR le mercredi après-midi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49 52 6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>r</w:t>
            </w:r>
            <w:r>
              <w:rPr>
                <w:b/>
              </w:rPr>
              <w:t>efuge de la Glashutte</w:t>
            </w:r>
          </w:p>
          <w:p>
            <w:pPr>
              <w:pStyle w:val="Normal"/>
              <w:rPr/>
            </w:pPr>
            <w:r>
              <w:rPr/>
              <w:t>(21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t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lon de Rimbach (Guebwiller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8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éservé aux membres du CV Soultz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 dortoirs (21 lit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salle séjour: 4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 : 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USSEAU Jean-Clau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190 ENSISHE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81 10 6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usseau.jeanclaude@orange.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- Hôtel du Grand Ball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s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nd Ball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rès de la route des Crête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 chambres : 1-4 person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 places de restaura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toute l'anné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let-Hôtel du Grand-Ball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760 WILLER SUR THU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48 77 99</w:t>
            </w:r>
          </w:p>
          <w:p>
            <w:pPr>
              <w:pStyle w:val="Normal"/>
              <w:rPr>
                <w:sz w:val="16"/>
              </w:rPr>
            </w:pPr>
            <w:hyperlink r:id="rId6">
              <w:r>
                <w:rPr>
                  <w:rStyle w:val="InternetLink"/>
                  <w:sz w:val="16"/>
                </w:rPr>
                <w:t>www.chalethotel-grandballon.com</w:t>
              </w:r>
            </w:hyperlink>
          </w:p>
          <w:p>
            <w:pPr>
              <w:pStyle w:val="Normal"/>
              <w:rPr>
                <w:sz w:val="16"/>
              </w:rPr>
            </w:pPr>
            <w:hyperlink r:id="rId7">
              <w:r>
                <w:rPr>
                  <w:rStyle w:val="InternetLink"/>
                  <w:sz w:val="16"/>
                </w:rPr>
                <w:t>hotelgrandballon@wanadoo.fr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îte des </w:t>
            </w:r>
            <w:r>
              <w:rPr>
                <w:b/>
                <w:caps/>
              </w:rPr>
              <w:t>r</w:t>
            </w:r>
            <w:r>
              <w:rPr>
                <w:b/>
              </w:rPr>
              <w:t>eces</w:t>
            </w:r>
          </w:p>
          <w:p>
            <w:pPr>
              <w:pStyle w:val="Normal"/>
              <w:rPr>
                <w:caps/>
              </w:rPr>
            </w:pPr>
            <w:r>
              <w:rPr/>
              <w:t>(23 lit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lxu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90 rte de l'Envers du Rupt de Bâmont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 3 Km au nord-est de Saulxures s/M. Dans la vallée du Rupt de Bâm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dortoirs 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chambre 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alle séjour : 40 à 5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Tarif : forfait WE : 250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OMAS Mich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e des Pui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290 SAULXURES S/ MO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 80 61 77 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E. Schubetz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versant nord-est du Thanner Hubel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110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fuge : 03 89 82 37 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 salle séjour : 4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i-club Vosgi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DIZIO Ferna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 Fbg des Vosg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800 THAN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fuge du </w:t>
            </w:r>
            <w:r>
              <w:rPr>
                <w:b/>
                <w:caps/>
              </w:rPr>
              <w:t>n</w:t>
            </w:r>
            <w:r>
              <w:rPr>
                <w:b/>
              </w:rPr>
              <w:t>euweiher</w:t>
            </w:r>
          </w:p>
          <w:p>
            <w:pPr>
              <w:pStyle w:val="Normal"/>
              <w:rPr/>
            </w:pPr>
            <w:r>
              <w:rPr/>
              <w:t>(38 lit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riété du CV Masevau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ès par Oberbruck et Rimbach Ermensbach sur le GR 531</w:t>
            </w:r>
          </w:p>
          <w:p>
            <w:pPr>
              <w:pStyle w:val="Normal"/>
              <w:rPr/>
            </w:pPr>
            <w:r>
              <w:rPr>
                <w:caps/>
                <w:sz w:val="16"/>
              </w:rPr>
              <w:t>a</w:t>
            </w:r>
            <w:r>
              <w:rPr>
                <w:sz w:val="16"/>
              </w:rPr>
              <w:t>lt. 830 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: weeks-ends de Pâques à fin nov. A temps complet : 20 juin au 7 septembre (jour fermeture hebdomadaire: mercredi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dortoirs  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s en chambres  18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 salle séjour : 49 pers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½ pension chambre. 30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Resp. refuge : Auberge du Neuwei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uweiherwal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2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Uhlen Roge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rue de l’Eichwal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290 Sicke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 63 32 61 8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Boedel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sif du Ballon d’Als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66 en direction du Ballon d’Alsace, 2 Km après le Lac d’Alfeld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¼ de marche sur chemin balisé chevalet rou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900 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 toute l’année de 16h le samedi au dimanche 17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demande, pour groupes (+ 10 pers.) ouvert en sema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 : 8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jour : 2 €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nard UHL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rue du mouli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68290 KIRCHBE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82 05 63 o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89.38 00 23 o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uhlen@estvideo.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2835"/>
        <w:gridCol w:w="2126"/>
        <w:gridCol w:w="2553"/>
      </w:tblGrid>
      <w:tr>
        <w:trPr/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Virginie Ritter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onville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is de la Cô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épartementale 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onville (avant Angevillers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let ouvert sur demand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Réservé aux membres de l'association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de séjour: 6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UN Robert et Gisè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 rue de l'Eto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100 VEYMERAN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2 34 77 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du Wintersber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erbronn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shoff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 de la Liese sur le Grand Wintersbe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ès par route enrobée à partir de la source celt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de séjour: 80pers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MON Marie-Fra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 rue des Alisi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110 NIEDERBRON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.09 60 4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let du Wintersberg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09 65 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uge du Rauschen-burgere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Vers Maison Forestière du </w:t>
            </w:r>
            <w:r>
              <w:rPr>
                <w:caps/>
                <w:sz w:val="16"/>
              </w:rPr>
              <w:t>s</w:t>
            </w:r>
            <w:r>
              <w:rPr>
                <w:sz w:val="16"/>
              </w:rPr>
              <w:t>eelbe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min d'Offwill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us les dimanches de 10h à 17h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de séjour: 55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ITZINGER Rola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rue de la Poudriè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40 INGWIL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89 65 2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nolsheim les Saver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e du châtea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. sur rendez-vous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BER Will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rue principa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30 ERNOLSHEIM L.SAVER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70 00 9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franz.haber@wanadoo.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du Mont Saint-Mich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-Jean lès Saver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ute forestière au départ de St-Je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. : mi-mars à fin octo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ie accessible toute l'année à tous les randonneur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de séjour: 56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NGELSER Anto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 Lot. Spittelfel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700 ST JEAN SAVER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91 06 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oine.dangelser@orange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du Grunewa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mering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ns la Forêt du Grunewal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de séjour: 40 – 50 places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EGELY  Albe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430 Waldhambach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03 88 70 53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Limmersber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als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ltehou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min du Limersbe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de séjour: 50 pla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: 35 € journé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NY Bernadet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rue de la Côt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820 HULTEHOUS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87 25 40 44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chel.dony@sfr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des 4 chemi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onv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"Les 4 chemins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de séjour: 40 pla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membre : 1,50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ation journée uniquement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IN Pier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ruelle Maître Georg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40 BADONVIL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let du Willerpfa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mbach-la-Vil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êt Communale Willerpf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son forestiè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fermé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de séjour: 50 pers. Cuisine et toilet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let loué à la journée ou W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COT Mich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son Forestière Willerpf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220 ST PIERRE BO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85 60 6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Schliffste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tzelhous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liffste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de séjour: 5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LI Christi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rue des terreau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30 LUTZELHOU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03 88 97 56 1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uge du Pray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on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 de Pray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210 MOUSSE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Réservé aux membres du Club Vosgi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RCKEL Marie-Od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7 rue de la ferm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88420 MOYENMOUTI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 15 97 07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de la Hingr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èpvr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Hingr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 rte de la Hingr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660 Rombach le Fran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uvert le WE sur demand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de séjour: 40 pla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TWEG Frédér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e du moul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660 ROMBACH LE FRANC</w:t>
            </w:r>
          </w:p>
          <w:p>
            <w:pPr>
              <w:pStyle w:val="Normal"/>
              <w:rPr>
                <w:sz w:val="16"/>
              </w:rPr>
            </w:pPr>
            <w:hyperlink r:id="rId8">
              <w:r>
                <w:rPr>
                  <w:rStyle w:val="InternetLink"/>
                  <w:sz w:val="16"/>
                </w:rPr>
                <w:t>fhartweg@calixo.net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 74 58 39 31 (Mme Ménétré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/ abri St Gill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zenhei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 pied de la route des 5 châtea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St Gill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éau couvert non gardé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éservé aux membres de l'association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ICK Hube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 rue Clémence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920 WINTZENHE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27 00 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87" w:hRule="atLeast"/>
        </w:trPr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-buvette du Meierho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ckhei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s hauteurs des Trois-Epis vers Obsch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uvert tous les dimanches du 1</w:t>
            </w:r>
            <w:r>
              <w:rPr>
                <w:sz w:val="16"/>
                <w:vertAlign w:val="superscript"/>
              </w:rPr>
              <w:t>er</w:t>
            </w:r>
            <w:r>
              <w:rPr>
                <w:sz w:val="16"/>
              </w:rPr>
              <w:t xml:space="preserve"> mai au 30 septembr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de séjour : 90 places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LAMBACH Bernard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4c rue Robert Rinderknec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230 TURCKHE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80 65 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lightGray"/>
              </w:rPr>
            </w:pPr>
            <w:r>
              <w:rPr>
                <w:b/>
                <w:sz w:val="16"/>
                <w:highlight w:val="lightGray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highlight w:val="lightGray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et Erich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st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Lieu-dit Gaertlesrain – territoire de la commune de Soultzer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105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ouvert tous les jours du 1</w:t>
            </w:r>
            <w:r>
              <w:rPr>
                <w:sz w:val="16"/>
                <w:vertAlign w:val="superscript"/>
              </w:rPr>
              <w:t>er</w:t>
            </w:r>
            <w:r>
              <w:rPr>
                <w:sz w:val="16"/>
              </w:rPr>
              <w:t xml:space="preserve"> mai au 30 septembr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alle de séjour: 30 pla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POT Jean-Dani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rue des Gentiane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140 MUNST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06 77 10 94 28.    Réservation pour les groupes au 06 82 82 21 39</w:t>
            </w:r>
          </w:p>
        </w:tc>
      </w:tr>
      <w:tr>
        <w:trPr>
          <w:trHeight w:val="121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cienne école de Lémon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ne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te du Haut du Tô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120 Vagne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 à 2 km du site de Chèvre-Roche et 5 km du Haut du Tôt sur circuits balisé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cienne salle de classe 60 places –petite cuisine – toilettes extérieures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 de couchage – louée à la journée ou W.E. 1€/personne aux membres du club vosgien-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grand parking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THIRIET Dani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route du Haut du Tô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20 VAGNE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l : 03 29 61 73 24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heures des repas)</w:t>
            </w:r>
          </w:p>
        </w:tc>
      </w:tr>
      <w:tr>
        <w:trPr/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Scherhol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sembourg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hilippe EYERMANN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7 rue des Forgerons 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7160 SEEBACH</w:t>
            </w:r>
          </w:p>
          <w:p>
            <w:pPr>
              <w:pStyle w:val="Normal"/>
              <w:rPr>
                <w:sz w:val="16"/>
                <w:lang w:val="de-DE"/>
              </w:rPr>
            </w:pPr>
            <w:hyperlink r:id="rId9">
              <w:r>
                <w:rPr>
                  <w:rStyle w:val="InternetLink"/>
                  <w:sz w:val="16"/>
                  <w:lang w:val="de-DE"/>
                </w:rPr>
                <w:t>peyermann@orange.fr</w:t>
              </w:r>
            </w:hyperlink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6 14 79 47 35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Col du Pigeonnier</w:t>
            </w:r>
          </w:p>
          <w:p>
            <w:pPr>
              <w:pStyle w:val="Normal"/>
              <w:rPr/>
            </w:pPr>
            <w:r>
              <w:rPr/>
              <w:t>(lits 2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sem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432 m sur CD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 pied du ref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chambres (dortoir 1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 séjour: 68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éau fermé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Tarif nuitée : 14€ à 20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Steinkoepf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derbro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min de l'ancienne laiterie, sur le GR 531, à 45 mn de Lichtenbe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ces en salle de séjour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CKENDUBLER Alfr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89 36 8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forêt de Mieteshe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de Mod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ur le parcours de l'anneau rouge au départ de la M.F. Stoeckel à Uber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RLEMANN Ros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grand'R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50 NIEDERMODER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07 77 6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'Obermoder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de Mod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disque rouge au départ de la gare d'Obermoder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Coupeheis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ch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rectangle jaune/blanc/jaune entre Soucht et Meisenth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HL Jean-Mar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7 96 87 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mrm.gehl@wanadoo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colon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ch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isenth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Kindsbron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perts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GR532 entre Lichtenberg et Wingen sur Moder, dans la vallée du Kindsbronn , sur le site de l'ancien hameau de même nom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chamb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les séjour: 60 p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if nuitée : 14.50 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Grunenwa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mering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êt du Grunenwal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BELMANN en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 Grand’R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430 DIEMERINGE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riette du Bastber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ux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uxwiller (commune associée d'Imbsheim) – sommet du Bastbe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NARD Patr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b rue  principa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30 IMBSHEI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 79 37 80 05 / 03 88 71 30 5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rice.cvbn@hotmail.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ane du Breitschlo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ux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R.F. du Breitschlo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êt domaniale de La Petite Pierre Su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Daubenschlag-fels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nolsheim les Saver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l'extrémité de l'éperon rocheux du Daubenschlag: traverser les ruines du Warthenberg auxquelles on accède à partir du GR531 ou du disque ro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pace de couchage à l'étag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inique GRU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30 Ernolsheim-les-Saver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70 30 11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ominique.gruss@wanadoo.fr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Paul Beh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nt-Quiri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communal de Saint-Quir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La Main de F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MON Pierret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 rue du bulo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560 SAINT QUIR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rrettesim@live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s Baronni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nt-Quiri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communal de Saint-Quir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min des Born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"Charles Klein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nt-Quiri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communal de Saint-Quir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Haut du Bon Die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son du Randonneu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nt-Quiri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ue d'Alsac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560 Saint-Quir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"Le parc aux boeufs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re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communal de Walsche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nçois FISC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 rue Alexandre Chatri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560 ABRESCHVIL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7 03 76 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v.ad57@wanadoo.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Petersmueh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re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cienne M.F. Petersmueh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communal de Walsche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Roger Fourman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re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nd-Point des Pommi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d'Abreschvill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ison des Travailleur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re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communal d'Abreschvil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SSMAN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riette de la Roche du Diab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re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 communal d'Abreschvill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non gardé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Spitzber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ys de Dab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format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ès le l'Ancienne Maison Forestière entre le Col de la Schleif et le Hengst</w:t>
            </w:r>
          </w:p>
          <w:p>
            <w:pPr>
              <w:pStyle w:val="PrformatHTML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r le ban de la Commune de Dabo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artine BOCK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 rue des roses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7870 PLAINE DE WALSCH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3 87 25 17 65</w:t>
            </w:r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martine.bock.cv@gmail.com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Grossth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ys de Dab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formatHTM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 fond de vallée entre La Pierre St.Martin et Dabo.</w:t>
            </w:r>
          </w:p>
          <w:p>
            <w:pPr>
              <w:pStyle w:val="PrformatHTML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r le ban de la Commune de Dab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Tour du Brots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er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ouvert, offrant une protection contre le mauvais temps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IZE Gérar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rue de Haeg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700 SAVER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02 54 9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ardmorize@orange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Schlettenb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er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i ouvert, offrant une protection contre le mauvais temps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loriett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mouti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"Geisfelswasen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V MARMOUTI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ymuller2274@neuf.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riette du Geierste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lon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tre </w:t>
            </w:r>
            <w:r>
              <w:rPr>
                <w:caps/>
                <w:sz w:val="16"/>
              </w:rPr>
              <w:t>w</w:t>
            </w:r>
            <w:r>
              <w:rPr>
                <w:sz w:val="16"/>
              </w:rPr>
              <w:t>asselonne et Westhoff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BELMANN Ju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ésidence "Les Platanes"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310 WASSELON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Maï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lon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e Wasselonne et Wang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Heidenschlo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lon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e Romanswiller et Wangenbou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Flohhüt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lon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GR 531, au sud-ouest de Wangenbou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Schneeber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lon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 sud-est du sommet du Schneebe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Schan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lon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tre Wasselonne et le </w:t>
            </w:r>
            <w:r>
              <w:rPr>
                <w:caps/>
                <w:sz w:val="16"/>
              </w:rPr>
              <w:t>g</w:t>
            </w:r>
            <w:r>
              <w:rPr>
                <w:sz w:val="16"/>
              </w:rPr>
              <w:t>eisw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ane des Trois Foresti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lon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ès du Rocher Burg et la MF Fuchslo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Coqu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es s/Plai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mmet du Coqu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, accueil des randonneurs de passag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LLAUME Franço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 rue d'Alsa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110 CELLES S/ PLA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9.41.17.0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s Herri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es s/Plai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ès Fontaine Benoî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, accueil des randonneurs de passag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Baraque des Chasseu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on l'Etap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itude 520 m, sur circuit de la Faïencerie (anneau vert) et sentier du Pays d'accueil du Donon (losange bleu), à 500 m anc. carrières du Couv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 offrant une protection contre le mauvais temps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BER Pier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rue des Grandes Hiè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110 RAON L'ETA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29  41 67 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Métair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sbour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ur GR5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30 mn de la Rothl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ub Vosgien de Strasbou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000 STRASBOU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88.35.30.76</w:t>
            </w:r>
          </w:p>
          <w:p>
            <w:pPr>
              <w:pStyle w:val="Normal"/>
              <w:rPr>
                <w:sz w:val="16"/>
              </w:rPr>
            </w:pPr>
            <w:hyperlink r:id="rId10">
              <w:r>
                <w:rPr>
                  <w:rStyle w:val="InternetLink"/>
                  <w:sz w:val="16"/>
                </w:rPr>
                <w:t>cvstras@wanadoo.fr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Neuntels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l'est de la Rothl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USCHLE Edy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 Vorderpfloeck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140 BAR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88.08.20.57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uschle.edy@wanadoo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osque Ko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ès du carrefour de la Bloss, au sud du Mont Ste-Odi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Muller-Apf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GR5, au nord de Bar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osque « Petit kiosque 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GR5, près MF Moenka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Banc du Foresti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êt du Klosterwald, sur le sentier des Duc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LLE Pier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e du Sta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220 BREITENBA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57 14 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forestier du Sapin Se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-Di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GR 533 et Sentier des Duc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sif de l'Ormo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une de St-Di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V SAINT D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ubvosgien.saintdie@wanadoo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forestier de La Croix St Georg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-Di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s</w:t>
            </w:r>
            <w:r>
              <w:rPr>
                <w:sz w:val="16"/>
              </w:rPr>
              <w:t xml:space="preserve">ur GR 533 et </w:t>
            </w:r>
            <w:r>
              <w:rPr>
                <w:caps/>
                <w:sz w:val="16"/>
              </w:rPr>
              <w:t>s</w:t>
            </w:r>
            <w:r>
              <w:rPr>
                <w:sz w:val="16"/>
              </w:rPr>
              <w:t>entier des Ducs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Massif du </w:t>
            </w:r>
            <w:r>
              <w:rPr>
                <w:caps/>
                <w:sz w:val="16"/>
              </w:rPr>
              <w:t>k</w:t>
            </w:r>
            <w:r>
              <w:rPr>
                <w:sz w:val="16"/>
              </w:rPr>
              <w:t>embe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 d'Anoz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une de St-Di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forestier Les Trois Fauteuil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-Di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ssif du </w:t>
            </w:r>
            <w:r>
              <w:rPr>
                <w:caps/>
                <w:sz w:val="16"/>
              </w:rPr>
              <w:t>k</w:t>
            </w:r>
            <w:r>
              <w:rPr>
                <w:sz w:val="16"/>
              </w:rPr>
              <w:t>embe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ute Forestière de la Promena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une de St-Di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Créné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-Di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Col de la Crénée sur le</w:t>
            </w:r>
            <w:r>
              <w:rPr>
                <w:caps/>
                <w:sz w:val="16"/>
              </w:rPr>
              <w:t xml:space="preserve"> </w:t>
            </w:r>
            <w:r>
              <w:rPr>
                <w:sz w:val="16"/>
              </w:rPr>
              <w:t xml:space="preserve"> GR 533 dans le massif de la Bure - Commune de St-Di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pain d'épic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élesta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êt de Sélestat près de Daniels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V SELEST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 René DENN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8 82 39 8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ne.denner@wanadoo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Moer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élesta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une et forêt de Kintzheim – Le Wie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Brézou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-Marie-aux-Min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1220 mètres, sur le GR5, à proximité du sommet du Brézouar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V STE MARIE AUX MI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ubvosgien-ste-marie-aux-mines.co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2835"/>
        <w:gridCol w:w="2126"/>
        <w:gridCol w:w="255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i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eu-dit UZEFA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bordure du Sentier des Ducs et GR5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HIN Jean-Mar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 chemin du Razimon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000 EPINA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9 31 20 11</w:t>
            </w:r>
          </w:p>
          <w:p>
            <w:pPr>
              <w:pStyle w:val="Normal"/>
              <w:rPr>
                <w:sz w:val="16"/>
                <w:lang w:val="en-US"/>
              </w:rPr>
            </w:pPr>
            <w:hyperlink r:id="rId11">
              <w:r>
                <w:rPr>
                  <w:rStyle w:val="InternetLink"/>
                  <w:sz w:val="16"/>
                  <w:lang w:val="en-US"/>
                </w:rPr>
                <w:t>gehin.jm@wanadoo.fr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Stauf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zenhei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72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e GR532 lieu-dit Staufenmat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ICK Hube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27 00 0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Judenhu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eb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l'ouest de Rimba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973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miné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EFFER Maur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 rue de la républiq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500 GUEBWIL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74 21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Dreibannste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eb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53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Munsteraecker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ebw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 de Munsteraecker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655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à tous les randonn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Weier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Sur la croix bleue entre le Steinberg et le col de </w:t>
            </w:r>
            <w:r>
              <w:rPr>
                <w:caps/>
                <w:sz w:val="16"/>
              </w:rPr>
              <w:t>h</w:t>
            </w:r>
            <w:r>
              <w:rPr>
                <w:sz w:val="16"/>
              </w:rPr>
              <w:t>undsruck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EUND Hen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rue du Commando de Clu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800 THAN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37 88 5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Plan Diebo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Sur GR 5 entre Thann et le col de </w:t>
            </w:r>
            <w:r>
              <w:rPr>
                <w:caps/>
                <w:sz w:val="16"/>
              </w:rPr>
              <w:t>h</w:t>
            </w:r>
            <w:r>
              <w:rPr>
                <w:sz w:val="16"/>
              </w:rPr>
              <w:t>undsruck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bri du Rehbrunne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la croix jaune entre le col de Grumbach et le Pastetenplat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'Oste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à l'est de Willer sur Thu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Blaufels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sur la crête entre le Thanner Hubel et </w:t>
            </w:r>
            <w:r>
              <w:rPr>
                <w:caps/>
                <w:sz w:val="16"/>
              </w:rPr>
              <w:t>m</w:t>
            </w:r>
            <w:r>
              <w:rPr>
                <w:sz w:val="16"/>
              </w:rPr>
              <w:t>oos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Sidenstah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n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e Bitschwiller lès Thann et la place Zund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Haute B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1210 m. Proximité du Lac des Perches, commune de Rimb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HRET Anto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a rue du Panor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290 MASEVA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9 82 46 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oine.ehret@wanadoo.f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Stosswa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1010 m. A l'est du col du Schlumpf et à prox. Des FA Fennematt et Lochberg, commune de Kirchbe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Sumpfenkop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921 m. entre le Sumpfenkopf et la Fennematt, derrière un rocher, commune de Doller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Sattelbod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913 m. Col du Sattelboden et au pied du Rossberg (sud-ouest), commune de Masevau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Le Stahlber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839 m. aux environs de l'auberge du Ruchberg, commune de Wegsche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Kuhlbrunnenwa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755 m. Commune de Kirchber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Le Gress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961 m. Entre le Wustkopf et le Haut Gress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Wasserf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750 m. Une vue plongeante sur le Lac d'Alfeld et à proximité du Wasserfall, commune de Sew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l'Oberen Grammbaech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635 m. Accolé au verger communal et à prox. du parcours Vita de Masevau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Sickertb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. 620 m. Situé au fond du vallon du Sickertbach, sur le ban de Sicke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i Col du Saegenkop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va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t. 550 m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 la Fouillo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pt / Vecou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otey sur le GR 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UTZ Carol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29 26 57 04</w:t>
            </w:r>
          </w:p>
          <w:p>
            <w:pPr>
              <w:pStyle w:val="Normal"/>
              <w:rPr>
                <w:sz w:val="16"/>
              </w:rPr>
            </w:pPr>
            <w:hyperlink r:id="rId12">
              <w:r>
                <w:rPr>
                  <w:rStyle w:val="InternetLink"/>
                  <w:color w:val="000000"/>
                  <w:sz w:val="16"/>
                  <w:u w:val="none"/>
                </w:rPr>
                <w:t>cvosgien.caro@orange.fr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u Chantoisea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omagn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e TOP 25 3520 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SSOUILLIEZ Mich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c rue de l'égli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410 CHALONVILLA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 84 21 39 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dussouillez@gmail.com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 des 7 chemi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omagn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te TOP 25 3620 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vert en permanence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794" w:right="851" w:gutter="0" w:header="720" w:top="776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8505" w:leader="none"/>
        <w:tab w:val="right" w:pos="9072" w:leader="none"/>
      </w:tabs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ue">
    <w:name w:val="revue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Notesguide">
    <w:name w:val="notes guide"/>
    <w:basedOn w:val="Normal"/>
    <w:qFormat/>
    <w:pPr>
      <w:ind w:left="567" w:hanging="0"/>
      <w:jc w:val="both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SimSun;宋体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c.froehlich67@orange.fr" TargetMode="External"/><Relationship Id="rId3" Type="http://schemas.openxmlformats.org/officeDocument/2006/relationships/hyperlink" Target="mailto:g.kuhn@numericable.fr" TargetMode="External"/><Relationship Id="rId4" Type="http://schemas.openxmlformats.org/officeDocument/2006/relationships/hyperlink" Target="mailto:reservations@clubvosgien-ste-marie-aux-mines.com" TargetMode="External"/><Relationship Id="rId5" Type="http://schemas.openxmlformats.org/officeDocument/2006/relationships/hyperlink" Target="http://www.club-vosgien-mulhouse.fr/" TargetMode="External"/><Relationship Id="rId6" Type="http://schemas.openxmlformats.org/officeDocument/2006/relationships/hyperlink" Target="http://www.chalethotel-grandballon.com/" TargetMode="External"/><Relationship Id="rId7" Type="http://schemas.openxmlformats.org/officeDocument/2006/relationships/hyperlink" Target="mailto:hotelgrandballon@wanadoo.fr" TargetMode="External"/><Relationship Id="rId8" Type="http://schemas.openxmlformats.org/officeDocument/2006/relationships/hyperlink" Target="mailto:fhartweg@calixo.net" TargetMode="External"/><Relationship Id="rId9" Type="http://schemas.openxmlformats.org/officeDocument/2006/relationships/hyperlink" Target="mailto:peyermann@orange.fr" TargetMode="External"/><Relationship Id="rId10" Type="http://schemas.openxmlformats.org/officeDocument/2006/relationships/hyperlink" Target="mailto:cvstras@wanadoo.fr" TargetMode="External"/><Relationship Id="rId11" Type="http://schemas.openxmlformats.org/officeDocument/2006/relationships/hyperlink" Target="mailto:gehin.jm@wanadoo.fr" TargetMode="External"/><Relationship Id="rId12" Type="http://schemas.openxmlformats.org/officeDocument/2006/relationships/hyperlink" Target="mailto:geschutz@wanadoo.fr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19:00Z</dcterms:created>
  <dc:creator>CLUB VOSGIEN</dc:creator>
  <dc:description/>
  <dc:language>en-US</dc:language>
  <cp:lastModifiedBy>Christian</cp:lastModifiedBy>
  <cp:lastPrinted>2019-06-21T14:41:00Z</cp:lastPrinted>
  <dcterms:modified xsi:type="dcterms:W3CDTF">2019-07-05T09:19:00Z</dcterms:modified>
  <cp:revision>2</cp:revision>
  <dc:subject/>
  <dc:title>LISTE DES REFUGES, CHALETS, BUVETTES DU CLUB VOSGIEN</dc:title>
</cp:coreProperties>
</file>